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83665497"/>
            <w:bookmarkStart w:id="1" w:name="__Fieldmark__0_418366549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83665497"/>
            <w:bookmarkStart w:id="3" w:name="__Fieldmark__1_418366549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83665497"/>
            <w:bookmarkStart w:id="5" w:name="__Fieldmark__2_418366549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83665497"/>
            <w:bookmarkStart w:id="7" w:name="__Fieldmark__3_418366549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83665497"/>
            <w:bookmarkStart w:id="9" w:name="__Fieldmark__4_418366549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83665497"/>
            <w:bookmarkStart w:id="11" w:name="__Fieldmark__5_418366549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83665497"/>
            <w:bookmarkStart w:id="13" w:name="__Fieldmark__6_418366549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83665497"/>
            <w:bookmarkStart w:id="15" w:name="__Fieldmark__7_418366549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